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nimum Notebook Requirements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Items minimum—Include documentation for the items which follow as well as additional items you have worked on through your practicum experienc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 least 3 reflective piec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 least 2 lesson plan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 least 1 curriculum map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 least 1 collection map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 least 1 selection/acquisitions list (for example, a list of resources to be ordered from a book vendor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umentation of having collaborated with at least 1 classroom teacher (email, collaborative lesson plan, etc.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umentation of participating in at least 1 professional development project (conference, school-based training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 professional development plan with at least 3 items listed and accomplished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hotographs, handouts, assessment instruments, etc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6500"/>
      </w:tblGrid>
      <w:tr>
        <w:trPr>
          <w:trHeight w:val="578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Component 1.5.1 Use of Information and Ideas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dard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83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ple Evidence from Practice</w:t>
              <w:tab/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5.1.1: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Efficient and Ethical Information-Seeking Behavio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pply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a variety of strategies to ensure access to resources and information in a variety of formats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5.1.2: Literacy and Reading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ncourage reading and lifelong learning by stimulating interests and fostering competencies in the effective use of ideas and information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5.1.3: Access to Informatio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mote efficient and ethical information-seeking behavior in the library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5.1.4: Stimulating Learning Environment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emonstrate the ability to create a positive educational environment in a literate, technology-rich, and inviting library media center atmosphere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33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ssons: employing a variety of strategies and demonstrating development of literacy skills, i.e., appreciation of authors, illustrators, fiction, nonfiction, and multimedi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335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cuments: demonstrating wide knowledge of children and young adult literature; showing an understanding of ethical use of materials; showing ways to effectively use ideas and information, i.e., bibliographies, projects, events, promotional materials, Web tutorials or Web site designs: demonstrating comprehension of programmatic issues, i.e., design and use of facilities, access and use of technology, accommodations for exceptionalitie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33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hedules: illustrating use of the facility by the learning community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33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deotapes: representing types of interactions, i.e., reference interviews, readers’ advisory sessions, or motivational reading event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33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alyses: of issues related to literacy, i.e., literary genres, reading behaviors, electronic reading programs or current trends in reading instructio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335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athfinders or Web sites: demonstrating information-seeking behaviors and knowledge of information processes, i.e., relates to a unit of study, format of information, highlighting appropriate information sources, activities promoting reading, statements on policies and procedures, including policies for access and ethical us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33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cial event plans: including steps to be taken before, during, and after an event, i.e., an author visit or a reading incentive program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335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ers, signs, and instruction sheets: giving instructions for access to informational databases in the library and from home, classroom, and other location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6261"/>
      </w:tblGrid>
      <w:tr>
        <w:trPr>
          <w:trHeight w:val="668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Component 1.5.2 Teaching and Learning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dard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83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ple Evidence from Practice</w:t>
              <w:tab/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5.2.1: Knowledge of Learners and Learning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ign and implement instruction that engages the student’s interests, passions, and needs which drive their learning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5.2.2: Effective and Knowledgeable Teacher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el and promote collaborative planning with classroom teachers in order to teach concepts and skills of information processes integrated with classroom content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5.2.3: Information Literacy Curriculum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rtner with other education professionals to develop and deliver an integrated information skills curriculum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ssons: demonstrating knowledge and use of AASL national information literacy standards; showing the candidate has an understanding of human development, learning theory, and instructional design; demonstrating elements of differentiation and instructional adaptations for students with exceptionalities, and incorporating authentic learning opportuniti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uments: showing a knowledge of information literacy standards; showing a knowledge of K-12 subject curriculum; documenting ability to plan, deliver, and assess instruction for all students, i.e., different learning styles, classroom content, student behavior, or exceptionaliti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lf-reflection: showing that the candidate has imagined ways to become a catalyst in generating a spirit of inquiry within the schoo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aching evaluations: including self-evaluations and reflections in practice as well as supervisors’ reaction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ct plans and evaluations: indicating efforts made by the candidate to generate a spirit of inquiry throughout the schoo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sessment tools: measuring progress in student literacy skills, i.e., checklists, rubrics, conferencing, journaling, and portfolio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eb sites: showing that the candidate is becoming an expert in informational and curricular needs of user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rtfolios: samples of student work showing successfully taught lessons demonstrating integration of information literacy skills with content area objective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6503"/>
      </w:tblGrid>
      <w:tr>
        <w:trPr>
          <w:trHeight w:val="668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Component 1.5.3  Collaboration and Leadership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dard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83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ple Evidence from Practice</w:t>
              <w:tab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5.3.1: Connection with the Library Community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vide leadership and establishes connections with the greater library and education community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5.3.2: Instructional Partner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emonstrate effective leadership principles and work with the learning community to create a productive educational environment. 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5.3.3: Educational Leader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ate school library media programs that focus on student learning and achievement and encourages the personal and professional growth of teachers and other educators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essons: showing that student’ lessons are collaboratively taught; showing that candidates design authentic learning tasks and assessments, and integrate the information and communication abilities required to meet subject matter standards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uments: illustrating a knowledge-base development of leadership strategies, expectations, and goals; showing that candidates read and uses current professional journals; showing that candidates interact with professionals in other types of librarie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rtfolios: 1) documenting professional activities including membership in professional organization(s) at the local, state and/or national level, attendance at conferences and workshops; 2) written professional development plan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arts: showing knowledge of curriculum by subject and grade level (curriculum mapping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alysis: demonstrating that candidate systematically evaluates the collection using a variety of collection analysis techniques (needs assessment, curriculum mapping, standardized lists, etc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thfinders: selecting, accessing and evaluating information in all formats by subject and grade level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lf-Reflection: 1) showing an awareness of personal leadership style; 2) demonstrating interactions with classroom teachers and other school professionals; 3) showing that candidates plan for evaluation of success in achieving goals indicating a pro-active leadership style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6434"/>
      </w:tblGrid>
      <w:tr>
        <w:trPr>
          <w:trHeight w:val="65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Component 1.5.4  Program Administration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dard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83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ple Evidence from Practice</w:t>
              <w:tab/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5.4.1: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Managing Information Resources: Select, Organize, Use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pply knowledge and skills in building, managing, and providing free and equitable access to resource collections to enhance the school curriculum and offer leisure reading materials for the school community.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.5.4.2: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Managing Program Resources: Human, Financial, Physical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minister the library media program according to the principles of best practice in library science and program administration to support the mission of the school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.5.4.3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Comprehensive and Collaborative Strategic Planning and Assessment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pply leadership, collaboration, and technology skills to design and manage library media programs that are up-to-date, comprehensive, and integrated within the school.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uments: demonstrating knowledge of the school curriculum and of the district, state, and national library and information literacy standards; demonstrating knowledge of selection sources and practice with acquisition decisions; demonstrating knowledge of cataloging, classifying and technical services; demonstrating ability to create and edit bibliographic records using MARC format for the purposes of improved local access and sharing union catalogs; documents showing that candidate interviews and visits school library media specialists before beginning the practicum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ns and procedures: illustrating comprehension of issues related to resource allocation, i.e., facilities, collection development, staffing, and budget; developing a program assessment that demonstrates continuing attention to meeting the information needs within the school; understanding of the allocation of fiscal resources, policies and procedures; documentation showing an understanding of union catalog projects, interlibrary loan organizations and networks at the local, regional, state, and national level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aluations: assessing field experience performance from both the student’s and the supervisor’s perspective; analyzing the collection by age, subject, and appropriateness of the materials; investigating efficient access of collection by examining subject headings, Dewey numbers, and MARC record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gram Assessment: working with students, staff, and administrators and assessing the school library media program, indicating understanding and achievement of the library media program's mission, goals, and objectives; demonstrating ability to make decisions based upon systematic analysis and use of relevant data and resear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hotos, video: showing expertise in displays, organization, bulletin boards, and charts that encourage student learning and reading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eb sites: using technology to design and manage a program that is up-to-date, comprehensive, and integrated within the school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lf-reflection: assessing ability to lead, collaborate, and to make decisions based upon analysi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Verdana" w:hAnsi="Verdana" w:eastAsia="SimSun;宋体" w:cs="Times New Roman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SimSun;宋体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9:08:00Z</dcterms:created>
  <dc:creator>fpentlin</dc:creator>
  <dc:description/>
  <cp:keywords/>
  <dc:language>en-US</dc:language>
  <cp:lastModifiedBy>fpentlin</cp:lastModifiedBy>
  <dcterms:modified xsi:type="dcterms:W3CDTF">2009-08-21T19:10:00Z</dcterms:modified>
  <cp:revision>1</cp:revision>
  <dc:subject/>
  <dc:title/>
</cp:coreProperties>
</file>